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8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335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824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9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71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16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39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291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13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65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37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576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3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9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394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