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7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68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08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852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316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67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22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68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699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51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67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61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57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