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48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31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3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04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39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67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06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81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39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21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80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83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82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05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96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400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