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420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2704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1170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061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67764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15687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1886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8333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85073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7150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557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39773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4913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8734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53816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