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0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68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6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513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525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75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93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258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576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69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09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87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692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