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49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4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59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07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23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05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9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80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709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56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87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82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771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04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71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545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