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237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486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641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768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880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257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679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047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846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848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520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80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447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039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17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