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602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550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93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378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869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870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1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595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411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35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160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728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761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