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5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8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24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98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30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43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50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34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70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8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00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43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43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48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72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754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