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91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06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55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31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828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006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81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71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00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541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86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934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626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83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569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