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09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209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7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906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304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213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28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514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097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04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813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632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46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