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17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857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88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92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61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25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0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06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00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86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0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39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46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66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77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34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