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4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05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26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12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86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73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241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65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775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21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91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4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46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24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2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