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021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211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10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662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72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19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842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41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662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561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45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321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725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