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06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848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8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87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17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39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43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7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390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36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370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841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30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37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23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32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503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