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9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23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8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75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356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61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47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6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000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26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16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31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93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10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43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