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99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105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417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226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978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43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39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348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316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46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83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29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705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