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904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351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793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362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763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366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389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9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101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788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47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37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411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044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564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003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512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