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50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776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770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55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052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20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87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517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119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780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182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001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412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9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329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