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008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626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65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863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561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326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202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279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17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543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788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133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2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