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2791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6897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77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482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739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89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991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593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71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171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827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324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443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288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755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211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199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