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1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68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575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330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600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349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8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800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564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06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566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43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24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00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995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