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5287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597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752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0106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3226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0056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7626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03462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85564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8193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9998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767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45179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