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6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28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29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10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56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250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9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56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99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25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6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9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08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52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99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2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053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