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58193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23109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41541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35298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58320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35422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50627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1235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67650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61513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9006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49686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13051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11137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26869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