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5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41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06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347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6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621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69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68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64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38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70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35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36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