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835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50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631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56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215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595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170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791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88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861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074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233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303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604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151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162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789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