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54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9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39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136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23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49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9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52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00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8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25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244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9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65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