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47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574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015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485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14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921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543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638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341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965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006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20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482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