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7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25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8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07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32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39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56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89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190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3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00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6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40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3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078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28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