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7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666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18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189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7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98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651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39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83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080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52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8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49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40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