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773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535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041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759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854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147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737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461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257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838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029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644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058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