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83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40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49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47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976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35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91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372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74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530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34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8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6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216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99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31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16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