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68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4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529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00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7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43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34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12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15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77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29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880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0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387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