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041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5946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8333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4979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6561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964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9136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76443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6391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40917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60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869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7155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