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082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587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045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029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115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869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630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686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099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715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071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513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768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686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771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398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784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