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749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6423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836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4899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4825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0222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4802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669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0060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437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1531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4957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337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333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0157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