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459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170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837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979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379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439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809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041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027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341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519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671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88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