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978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225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50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402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332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527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676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437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621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214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603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83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963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099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707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123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898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