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9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61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12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170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77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804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377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9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114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122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884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25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53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336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29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