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895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10517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95258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52605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584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905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1796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1021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0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60599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5824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0470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4161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