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0660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9440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36190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0896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154440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2098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65193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050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2322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16626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714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5325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43162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9384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046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35615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1157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