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831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4854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0972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25812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9636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51797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8906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94389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9546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31652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81276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4685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00527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20076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20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