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82085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985620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7852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47204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29144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8178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430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21255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59392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891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7003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37613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5704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