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98908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7682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8607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19078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42460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1539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84990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821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200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6416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529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636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48464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8712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256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122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3164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