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29804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0884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1253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66884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8874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93925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8277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2423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14653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74594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778284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0263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71474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6179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33922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