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439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2888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6886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2134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5103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9065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8443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8388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5879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2379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358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724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8823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6598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701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5735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9135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