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817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42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57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913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827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23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1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663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449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58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83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40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54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03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