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853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0111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362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2117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2342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8265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4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8683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0964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0652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582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283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2162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