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746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408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583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115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068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290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059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787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14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286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443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57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026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64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537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633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